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48665</wp:posOffset>
            </wp:positionV>
            <wp:extent cx="10391775" cy="685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5110480</wp:posOffset>
                </wp:positionV>
                <wp:extent cx="10380345" cy="71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0345" cy="715645"/>
                        </a:xfrm>
                        <a:prstGeom prst="rect"/>
                        <a:solidFill>
                          <a:srgbClr val="54823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0"/>
                                <w:szCs w:val="40"/>
                              </w:rPr>
                              <w:t>Служба по призыву почетная обязанность каждого уверенного в себе муж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235" strokecolor="#000000" strokeweight="0pt" style="position:absolute;rotation:-0;width:817.35pt;height:56.35pt;mso-wrap-distance-left:9.05pt;mso-wrap-distance-right:9.05pt;mso-wrap-distance-top:0pt;mso-wrap-distance-bottom:0pt;margin-top:402.4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40"/>
                          <w:szCs w:val="40"/>
                        </w:rPr>
                        <w:t>Служба по призыву почетная обязанность каждого уверенного в себе муж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0:21:00Z</dcterms:created>
  <dc:creator>8</dc:creator>
  <dc:description/>
  <cp:keywords/>
  <dc:language>en-US</dc:language>
  <cp:lastModifiedBy>8</cp:lastModifiedBy>
  <dcterms:modified xsi:type="dcterms:W3CDTF">2020-02-17T00:21:00Z</dcterms:modified>
  <cp:revision>2</cp:revision>
  <dc:subject/>
  <dc:title/>
</cp:coreProperties>
</file>